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</w:t>
      </w:r>
      <w:r>
        <w:rPr>
          <w:b/>
          <w:sz w:val="24"/>
          <w:szCs w:val="24"/>
        </w:rPr>
        <w:t xml:space="preserve">«Шингальчинское сельское поселение» </w:t>
      </w:r>
      <w:r>
        <w:rPr>
          <w:b/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3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асаншина Алмаза Раилевич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Шингальчин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ижнекамского муниципального района Республики Татарстан четвертого созыва, избранного по одномандатному избирательному округу № 3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Шингальч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6:00Z</cp:lastPrinted>
  <dcterms:modified xsi:type="dcterms:W3CDTF">2020-09-17T16:46:00Z</dcterms:modified>
  <cp:revision>48</cp:revision>
  <dc:subject/>
  <dc:title> </dc:title>
</cp:coreProperties>
</file>